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620528677"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11602051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500445469"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